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right"/>
        <w:rPr>
          <w:color w:val="000000"/>
          <w:w w:val="101"/>
        </w:rPr>
      </w:pPr>
      <w:r>
        <w:rPr>
          <w:color w:val="000000"/>
          <w:w w:val="101"/>
        </w:rPr>
        <w:t xml:space="preserve">Приложение № 6 </w:t>
      </w:r>
    </w:p>
    <w:p>
      <w:pPr>
        <w:pStyle w:val="Normal"/>
        <w:jc w:val="right"/>
        <w:rPr>
          <w:color w:val="000000"/>
          <w:w w:val="101"/>
        </w:rPr>
      </w:pPr>
      <w:r>
        <w:rPr>
          <w:color w:val="000000"/>
          <w:w w:val="101"/>
        </w:rPr>
        <w:t>к конкурсной документации</w:t>
      </w:r>
    </w:p>
    <w:p>
      <w:pPr>
        <w:pStyle w:val="Normal"/>
        <w:rPr>
          <w:color w:val="000000"/>
          <w:w w:val="101"/>
        </w:rPr>
      </w:pPr>
      <w:r>
        <w:rPr>
          <w:color w:val="000000"/>
          <w:w w:val="101"/>
        </w:rPr>
      </w:r>
    </w:p>
    <w:p>
      <w:pPr>
        <w:pStyle w:val="Normal"/>
        <w:rPr>
          <w:color w:val="000000"/>
          <w:w w:val="101"/>
        </w:rPr>
      </w:pPr>
      <w:r>
        <w:rPr>
          <w:color w:val="000000"/>
          <w:w w:val="101"/>
        </w:rPr>
        <w:t>Перечень обязательных работ и услуг по содержанию и ремонту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rPr>
          <w:color w:val="000000"/>
          <w:w w:val="101"/>
        </w:rPr>
      </w:pPr>
      <w:r>
        <w:rPr>
          <w:color w:val="000000"/>
          <w:w w:val="101"/>
        </w:rPr>
      </w:r>
    </w:p>
    <w:tbl>
      <w:tblPr>
        <w:tblW w:w="11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6280"/>
        <w:gridCol w:w="1411"/>
        <w:gridCol w:w="1440"/>
        <w:gridCol w:w="1078"/>
      </w:tblGrid>
      <w:tr>
        <w:trPr>
          <w:trHeight w:val="1271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 работ и услуг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 работ согласно норматив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center"/>
              <w:rPr/>
            </w:pPr>
            <w:r>
              <w:rPr>
                <w:bCs/>
                <w:color w:val="000000"/>
                <w:spacing w:val="-4"/>
              </w:rPr>
              <w:t xml:space="preserve">Стоимость </w:t>
            </w:r>
            <w:r>
              <w:rPr>
                <w:bCs/>
                <w:color w:val="000000"/>
                <w:spacing w:val="7"/>
              </w:rPr>
              <w:t xml:space="preserve">за 1м2 </w:t>
            </w:r>
            <w:r>
              <w:rPr>
                <w:bCs/>
                <w:color w:val="000000"/>
                <w:spacing w:val="-7"/>
              </w:rPr>
              <w:t>за1 месяц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center"/>
              <w:rPr/>
            </w:pPr>
            <w:r>
              <w:rPr>
                <w:bCs/>
                <w:color w:val="000000"/>
                <w:spacing w:val="-4"/>
              </w:rPr>
              <w:t xml:space="preserve">Стоимость </w:t>
            </w:r>
            <w:r>
              <w:rPr>
                <w:bCs/>
                <w:color w:val="000000"/>
                <w:spacing w:val="5"/>
              </w:rPr>
              <w:t xml:space="preserve">за 1м2 </w:t>
            </w:r>
            <w:r>
              <w:rPr>
                <w:bCs/>
                <w:color w:val="000000"/>
                <w:spacing w:val="-9"/>
              </w:rPr>
              <w:t>за</w:t>
            </w:r>
          </w:p>
          <w:p>
            <w:pPr>
              <w:pStyle w:val="Normal"/>
              <w:shd w:fill="FFFFFF" w:val="clear"/>
              <w:ind w:right="38" w:hanging="0"/>
              <w:jc w:val="center"/>
              <w:rPr/>
            </w:pPr>
            <w:r>
              <w:rPr>
                <w:bCs/>
                <w:color w:val="000000"/>
                <w:spacing w:val="-15"/>
              </w:rPr>
              <w:t xml:space="preserve">12 </w:t>
            </w:r>
            <w:r>
              <w:rPr>
                <w:bCs/>
                <w:color w:val="000000"/>
                <w:spacing w:val="-5"/>
              </w:rPr>
              <w:t>месяцев</w:t>
            </w:r>
          </w:p>
        </w:tc>
      </w:tr>
      <w:tr>
        <w:trPr>
          <w:trHeight w:val="63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метание полов во всех помещениях общего пользования, на 1 кв. 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5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63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метание земельного участка в летний период, на 1 кв. 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63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борка мусора на контейнерных площадках (либо иной способ уборки ТБО), на 1 кв. 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85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2</w:t>
            </w:r>
          </w:p>
        </w:tc>
      </w:tr>
      <w:tr>
        <w:trPr>
          <w:trHeight w:val="318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чистка урн, на 1 шт.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2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24</w:t>
            </w:r>
          </w:p>
        </w:tc>
      </w:tr>
      <w:tr>
        <w:trPr>
          <w:trHeight w:val="63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firstLine="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движка и подметание снега при отсутствии снегопада, на 1 кв. 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63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движка и подметание снега при  снегопаде, на 1 кв. 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60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репление водосточных труб, колен и воронок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9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88</w:t>
            </w:r>
          </w:p>
        </w:tc>
      </w:tr>
      <w:tr>
        <w:trPr>
          <w:trHeight w:val="459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 водосточных труб, открепление труб, колен, отливов и воронок от ухватов (на 10 м трубы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</w:tr>
      <w:tr>
        <w:trPr>
          <w:trHeight w:val="318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1.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земли или подмосте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>
          <w:trHeight w:val="318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1.2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люлек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</w:tr>
      <w:tr>
        <w:trPr>
          <w:trHeight w:val="63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ухватов для водосточных труб (снятие старых и установка новых в прежние гнезда), за 1 ухва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,24</w:t>
            </w:r>
          </w:p>
        </w:tc>
      </w:tr>
      <w:tr>
        <w:trPr>
          <w:trHeight w:val="318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2.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лесниц или подмостей, стены кирпичные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</w:tr>
      <w:tr>
        <w:trPr>
          <w:trHeight w:val="318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2.2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люлек, стены кирпичные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8</w:t>
            </w:r>
          </w:p>
        </w:tc>
      </w:tr>
      <w:tr>
        <w:trPr>
          <w:trHeight w:val="953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консервирование и ремонт поливочной системы, консервация системы центрального отопления, ремонт просевшей отмостк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2,29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48</w:t>
            </w:r>
          </w:p>
        </w:tc>
      </w:tr>
      <w:tr>
        <w:trPr>
          <w:trHeight w:val="63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ервация системы центрального отопления, 100 м трубопровод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318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отмостк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6</w:t>
            </w:r>
          </w:p>
        </w:tc>
      </w:tr>
      <w:tr>
        <w:trPr>
          <w:trHeight w:val="63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2.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фундаментов под стенами существующих зданий (бутовый, раствор цементный), 1 куб. 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,36</w:t>
            </w:r>
          </w:p>
        </w:tc>
      </w:tr>
      <w:tr>
        <w:trPr>
          <w:trHeight w:val="63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на разбитых стекол окон и дверей в помещениях общего пользования, 1 м фальц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5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>
          <w:trHeight w:val="318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###############################################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55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5</w:t>
            </w:r>
          </w:p>
        </w:tc>
      </w:tr>
      <w:tr>
        <w:trPr>
          <w:trHeight w:val="63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, регулировка, промывка, испытание, расконсирвация системы центрального отоп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,24</w:t>
            </w:r>
          </w:p>
        </w:tc>
      </w:tr>
      <w:tr>
        <w:trPr>
          <w:trHeight w:val="183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1.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###############################################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2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2</w:t>
            </w:r>
          </w:p>
        </w:tc>
      </w:tr>
      <w:tr>
        <w:trPr>
          <w:trHeight w:val="318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-5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47  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лапан вентиля диаметром, м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2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</w:tr>
      <w:tr>
        <w:trPr>
          <w:trHeight w:val="318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-5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71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.1.2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крючков для труби приборовцентральногоотопления. Снятие крючкас выемкойдеревянной пробки. Установка деревянной пробки в старое отверстие. Установка крючк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1588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1.3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ывертывание и ввертывание радиаторной пробки. Очистка пробки и секции от старой прокладки. Прочистка и проход старой резьбы на радиаторной пробке. Постановка прокладки или уплотняющей пряди на сурике. Ввертывание пробк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271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1.4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группировка секций старого радиатора. Отсойдинение секций с вывертыванием радиаторных пробок. Прочистка и промывка секций. Очистка ниппелей.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</w:tr>
      <w:tr>
        <w:trPr>
          <w:trHeight w:val="953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1.5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оединение секций с ввертыванием радиаторныхтпробок и намоткой льняной пряди на сурике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</w:tr>
      <w:tr>
        <w:trPr>
          <w:trHeight w:val="1271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1.6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воздушных пробок в системе отопления. В стояке. Открытие вентиляна воздухосборнике, расположенном на чердакездания. Выпуск воздуха. Закрытие вентил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</w:tr>
      <w:tr>
        <w:trPr>
          <w:trHeight w:val="63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1.7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радиаторном блоке отвинчивание пробки, выпуск воздуха. Завинчивание пробк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</w:tr>
      <w:tr>
        <w:trPr>
          <w:trHeight w:val="953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1.8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кранов регулировки у радиаторных блоков. Разборка крана. Притирка крана. Сборка и регулировка кран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</w:tr>
      <w:tr>
        <w:trPr>
          <w:trHeight w:val="953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1.9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кий ремонт изоляции. Очистка трубы от грязи и ржавчины. Нанесение мастичной изоляции на горячую трубу двумя слоями толщиной по 3 с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</w:tr>
      <w:tr>
        <w:trPr>
          <w:trHeight w:val="63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2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состояния и ремонт продухов в цоколях здан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</w:tr>
      <w:tr>
        <w:trPr>
          <w:trHeight w:val="318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3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 укрепление входных двере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71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дение технических осмотров и устранение незначительных неисправностей в системах вентиляции, дымоудаления, электротехнических устройст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9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8</w:t>
            </w:r>
          </w:p>
        </w:tc>
      </w:tr>
      <w:tr>
        <w:trPr>
          <w:trHeight w:val="1271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засоренных вентиляционных каналов, пробивка в каналах прочистных отверстий, удаление засорения с проверкой каналов, заделка прочистных каналов, 1 м канал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,68</w:t>
            </w:r>
          </w:p>
        </w:tc>
      </w:tr>
      <w:tr>
        <w:trPr>
          <w:trHeight w:val="953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2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технических осмотров и устранение незначительных неисправностей в системах электротехнических устройст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63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2.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заземления оболочки электрокабеля, 1 м кабел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63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2.2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отр линий электрических сетей, арматуры и электрооборудования, 1000 кв. м жилой площад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18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варийное обслуживание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84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8</w:t>
            </w:r>
          </w:p>
        </w:tc>
      </w:tr>
      <w:tr>
        <w:trPr>
          <w:trHeight w:val="681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зинсекция (дератизация) мест общего польз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4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8</w:t>
            </w:r>
          </w:p>
        </w:tc>
      </w:tr>
      <w:tr>
        <w:trPr>
          <w:trHeight w:val="45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1,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53,3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19:00Z</dcterms:created>
  <dc:creator>user</dc:creator>
  <dc:description/>
  <cp:keywords/>
  <dc:language>en-US</dc:language>
  <cp:lastModifiedBy>ГС ЧС</cp:lastModifiedBy>
  <cp:lastPrinted>2012-03-11T09:24:00Z</cp:lastPrinted>
  <dcterms:modified xsi:type="dcterms:W3CDTF">2015-03-10T13:57:00Z</dcterms:modified>
  <cp:revision>4</cp:revision>
  <dc:subject/>
  <dc:title/>
</cp:coreProperties>
</file>